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ōmen: ___________________________</w:t>
      </w:r>
    </w:p>
    <w:p>
      <w:pPr>
        <w:pStyle w:val="Normal"/>
        <w:jc w:val="right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p>
      <w:pPr>
        <w:pStyle w:val="Normal"/>
        <w:jc w:val="center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CAPITULUM DECIMUM - Exercitium Decimum – Versūs LXXIV ad CXXXI</w:t>
      </w:r>
    </w:p>
    <w:p>
      <w:pPr>
        <w:pStyle w:val="Normal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d puerī in hortō agun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ourier" w:ascii="Courier" w:hAnsi="Courie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d agit Iūlia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ourier" w:ascii="Courier" w:hAnsi="Courie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Cūr avēs hortī nōn canun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ourier" w:ascii="Courier" w:hAnsi="Courie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Cūr Mārcus Quīntum voca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ourier" w:ascii="Courier" w:hAnsi="Courie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 xml:space="preserve">Mārcusne in arborem ascendit? 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ourier" w:ascii="Courier" w:hAnsi="Courier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d est in nīdō ad quem Quīntus ascendi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Cūr rāmus tenuis Quīntum sustinēre nōn potes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Quid Mārcus perterritus vid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Estne mortuus Quīntus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>Pullīne mortuī sun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sz w:val="22"/>
              </w:rPr>
            </w:pPr>
            <w:r>
              <w:rPr>
                <w:rFonts w:cs="Century" w:ascii="Century" w:hAnsi="Century"/>
                <w:i w:val="false"/>
                <w:sz w:val="22"/>
              </w:rPr>
              <w:t xml:space="preserve">Quid facit Mārcus? 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iCs w:val="false"/>
                <w:sz w:val="22"/>
              </w:rPr>
              <w:t>Quō pater currit et quid vide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iCs w:val="false"/>
                <w:sz w:val="22"/>
              </w:rPr>
              <w:t>Quō Iūlius fīlium suum portat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is-IS"/>
              </w:rPr>
            </w:pPr>
            <w:r>
              <w:rPr>
                <w:rFonts w:cs="Century" w:ascii="Century" w:hAnsi="Century"/>
                <w:sz w:val="22"/>
                <w:lang w:val="is-IS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Courier" w:hAnsi="Courier" w:cs="Courier"/>
                <w:i w:val="false"/>
                <w:i w:val="false"/>
                <w:iCs w:val="false"/>
                <w:sz w:val="22"/>
              </w:rPr>
            </w:pPr>
            <w:r>
              <w:rPr>
                <w:rFonts w:cs="Century" w:ascii="Century" w:hAnsi="Century"/>
                <w:i w:val="false"/>
                <w:iCs w:val="false"/>
                <w:sz w:val="22"/>
              </w:rPr>
              <w:t>Quid videt Aemilia?</w:t>
            </w:r>
          </w:p>
        </w:tc>
      </w:tr>
      <w:tr>
        <w:trPr>
          <w:trHeight w:val="40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ourier" w:hAnsi="Courier" w:cs="Courier"/>
                <w:i w:val="false"/>
                <w:i w:val="false"/>
                <w:iCs w:val="false"/>
                <w:sz w:val="22"/>
                <w:lang w:val="is-IS"/>
              </w:rPr>
            </w:pPr>
            <w:r>
              <w:rPr>
                <w:rFonts w:cs="Courier" w:ascii="Courier" w:hAnsi="Courier"/>
                <w:i w:val="false"/>
                <w:iCs w:val="false"/>
                <w:sz w:val="22"/>
                <w:lang w:val="is-IS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33:00Z</dcterms:created>
  <dc:creator>William H. Snyder</dc:creator>
  <dc:description/>
  <dc:language>en-US</dc:language>
  <cp:lastModifiedBy>William H. Snyder, Jr.</cp:lastModifiedBy>
  <cp:lastPrinted>2006-03-14T17:34:00Z</cp:lastPrinted>
  <dcterms:modified xsi:type="dcterms:W3CDTF">2006-03-14T22:34:00Z</dcterms:modified>
  <cp:revision>3</cp:revision>
  <dc:subject/>
  <dc:title>CAPITULUM SEXTUM</dc:title>
</cp:coreProperties>
</file>